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032398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622487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013486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2411040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